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58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63" w:firstLine="30"/>
        <w:jc w:val="center"/>
        <w:rPr/>
      </w:pPr>
      <w:r>
        <w:rPr/>
        <w:t>ПРИЛОЖЕНИЕ</w:t>
      </w:r>
    </w:p>
    <w:p>
      <w:pPr>
        <w:pStyle w:val="Normal"/>
        <w:ind w:left="6663" w:firstLine="30"/>
        <w:jc w:val="center"/>
        <w:rPr/>
      </w:pPr>
      <w:r>
        <w:rPr/>
        <w:t>к протоколу заседания комиссии</w:t>
      </w:r>
    </w:p>
    <w:p>
      <w:pPr>
        <w:pStyle w:val="Normal"/>
        <w:ind w:left="6663" w:firstLine="30"/>
        <w:jc w:val="center"/>
        <w:rPr/>
      </w:pPr>
      <w:r>
        <w:rPr/>
        <w:t>от 08.07.2009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Комитет имущественных отношений города Мурманска в соответствии с принятым решением             от 07.07.2009 № 204 </w:t>
      </w:r>
      <w:r>
        <w:rPr>
          <w:bCs/>
        </w:rPr>
        <w:t>«Об утверждении условий аукциона на право заключения договоров аренды объектов муниципального нежилого фонда города Мурманска»</w:t>
      </w:r>
      <w:r>
        <w:rPr/>
        <w:t xml:space="preserve">, на основании Федеральных законов от 26.07.2006 № 135-ФЗ «О защите конкуренции», от 21.12.2001 № 178-ФЗ                            «О приватизации государственного и муниципального имущества», постановления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уководствуясь решением Совета депутатов города Мурманска от 15.06.2009 № 6-74 «Об организации торгов на право заключения договоров аренды объектов муниципального нежилого фонда города Мурманска»,  выступает продавцом и проводит </w:t>
      </w:r>
      <w:r>
        <w:rPr>
          <w:b/>
        </w:rPr>
        <w:t>07.08.2009</w:t>
      </w:r>
      <w:r>
        <w:rPr/>
        <w:t xml:space="preserve">  </w:t>
      </w:r>
      <w:r>
        <w:rPr>
          <w:b/>
        </w:rPr>
        <w:t>аукцион с открытой формой подачи предложений о цене по продаже прав  на заключение договоров аренды</w:t>
      </w:r>
      <w:r>
        <w:rPr/>
        <w:t xml:space="preserve"> следующих объектов муниципального нежилого фонда города Мурманска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559"/>
        <w:gridCol w:w="4820"/>
      </w:tblGrid>
      <w:tr>
        <w:trPr>
          <w:trHeight w:val="41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</w:tr>
      <w:tr>
        <w:trPr>
          <w:trHeight w:val="2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арла Маркс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1/1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  Этаж: подвал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нежилом  4-х этажном доме.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 (Двадцать шесть тысяч шестьсот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0 (Пять тысяч триста двадцать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0 (Одна тысяча триста тридцать) рубл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Лот №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559"/>
        <w:gridCol w:w="4820"/>
      </w:tblGrid>
      <w:tr>
        <w:trPr>
          <w:trHeight w:val="8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а на поэтажном пл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8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льский, д. 149-А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иклиника № 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I/2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  Этаж: подвал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нежилом  4-х этажном доме.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00 (Тридцать две тысячи сто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0 (Шесть тысяч четыреста двадцать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5 (Одна тысяча шестьсот пять) рубл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Лот №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559"/>
        <w:gridCol w:w="4820"/>
      </w:tblGrid>
      <w:tr>
        <w:trPr>
          <w:trHeight w:val="8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а на поэтажном пл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8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Морская, д.9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иклиника № 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I/6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  Этаж: подвал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нежилом 4-х этажном доме.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0 (Десять тысяч двести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 (Две тысячи сорок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(Пятьсот десять) рубле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Лот №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559"/>
        <w:gridCol w:w="4820"/>
      </w:tblGrid>
      <w:tr>
        <w:trPr>
          <w:trHeight w:val="8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а на поэтажном пл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8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апанина, д. 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тская поликлиника №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I/1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  Этаж: подвал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нежилом  4-х этажном доме.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0 (Пять тысяч четыреста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 (Одна тысяча восемьдесят)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(Двести семьдесят) рубле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становленное функциональное назначение помещений по Лотам № 1-4 – под эксплуатацию тепловых пунктов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ленный срок действия договоров аренды на объекты по Лотам № 1-4 – 11 месяцев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  опись представленных документов - 2 экземпляра, подписанная претендентом;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емпляра, подписанная претендентом;</w:t>
      </w:r>
    </w:p>
    <w:p>
      <w:pPr>
        <w:pStyle w:val="Normal"/>
        <w:ind w:firstLine="567"/>
        <w:jc w:val="both"/>
        <w:rPr/>
      </w:pPr>
      <w:r>
        <w:rPr/>
        <w:t>- платежный документ с отметкой банка об исполнении, подтверждающий внесение претендентом задатка (сдается копия, заверенная претендентом);</w:t>
      </w:r>
    </w:p>
    <w:p>
      <w:pPr>
        <w:pStyle w:val="Normal"/>
        <w:ind w:firstLine="567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нять участие в торгах на право заключения договора аренды имущества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 нотариально заверенные копии учредительных документов (учредительный договор, устав предприятия со всеми  изменениями и  дополнениями);</w:t>
      </w:r>
    </w:p>
    <w:p>
      <w:pPr>
        <w:pStyle w:val="Normal"/>
        <w:ind w:firstLine="540"/>
        <w:jc w:val="both"/>
        <w:rPr/>
      </w:pPr>
      <w:r>
        <w:rPr/>
        <w:t>-  копии свидетельств ЕГРЮЛ, ИНН, КПП, ОГРН, заверенные претендентом;</w:t>
      </w:r>
    </w:p>
    <w:p>
      <w:pPr>
        <w:pStyle w:val="Normal"/>
        <w:ind w:firstLine="540"/>
        <w:jc w:val="both"/>
        <w:rPr/>
      </w:pPr>
      <w:r>
        <w:rPr/>
        <w:t>-  копия документа, подтверждающего полномочия руководителя, заверенная претендентом;</w:t>
      </w:r>
    </w:p>
    <w:p>
      <w:pPr>
        <w:pStyle w:val="Normal"/>
        <w:ind w:firstLine="540"/>
        <w:jc w:val="both"/>
        <w:rPr/>
      </w:pPr>
      <w:r>
        <w:rPr/>
        <w:t>-  решение в письменной форме соответствующего органа управления о приобретении права на заключение договора аренды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 (сдается копия документа, заверенная претендентом);</w:t>
      </w:r>
    </w:p>
    <w:p>
      <w:pPr>
        <w:pStyle w:val="Normal"/>
        <w:ind w:firstLine="540"/>
        <w:jc w:val="both"/>
        <w:rPr/>
      </w:pPr>
      <w:r>
        <w:rPr/>
        <w:t>- сведения о доле Российской Федерации, субъекта Российской Федерации, муниципального образования в уставном капитале юридического лица (сдается справка в свободной форме, подписанная претендентом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дивидуальные предприниматели и физ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согласие супруга (супруги) на совершении сделки, заверенное нотариально, в случае, если претендент состоит в законном браке;</w:t>
      </w:r>
    </w:p>
    <w:p>
      <w:pPr>
        <w:pStyle w:val="Normal"/>
        <w:ind w:firstLine="540"/>
        <w:jc w:val="both"/>
        <w:rPr/>
      </w:pPr>
      <w:r>
        <w:rPr/>
        <w:t>- копия всех листов гражданского паспорта, заверенная претендентом.</w:t>
      </w:r>
    </w:p>
    <w:p>
      <w:pPr>
        <w:pStyle w:val="Normal"/>
        <w:ind w:firstLine="540"/>
        <w:jc w:val="both"/>
        <w:rPr/>
      </w:pPr>
      <w:r>
        <w:rPr/>
        <w:t xml:space="preserve">В случае подачи заявки представителем претендента предъявляется надлежащим образом оформленная доверенность (сдается копия). </w:t>
      </w:r>
    </w:p>
    <w:p>
      <w:pPr>
        <w:pStyle w:val="Normal"/>
        <w:ind w:firstLine="540"/>
        <w:jc w:val="both"/>
        <w:rPr/>
      </w:pPr>
      <w:r>
        <w:rPr/>
        <w:t>В случае подачи претендентом заявки на участие в аукционе на несколько лотов, в составе которой необходимо предоставление нотариально заверенных  документов, допускается представление одного комплекта нотариально заверенных документов в составе заявки на один из лотов, на остальные лоты – заверенные претендентом копии с указанием по какому лоту сданы нотариально заверенные документы.</w:t>
      </w:r>
    </w:p>
    <w:p>
      <w:pPr>
        <w:pStyle w:val="Normal"/>
        <w:ind w:firstLine="540"/>
        <w:jc w:val="both"/>
        <w:rPr/>
      </w:pPr>
      <w:r>
        <w:rPr/>
        <w:t>Представленные документы не возвращаются.</w:t>
      </w:r>
    </w:p>
    <w:p>
      <w:pPr>
        <w:pStyle w:val="Normal"/>
        <w:ind w:firstLine="540"/>
        <w:jc w:val="both"/>
        <w:rPr/>
      </w:pPr>
      <w:r>
        <w:rPr/>
        <w:t>При сдаче документов для сверки предъявляются оригиналы документов, либо заверенные нотариально коп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стник аукциона, предложивший в ходе торгов наиболее высокую цену, приобретает  право на заключение договора аренды имущ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аренды. Ставка арендной платы устанавливается в соответствии с действующей методикой определения арендной ставки, утвержденной Советом депутатов города Мурманск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Оплата права на заключение договора аренды осуществляется победителем аукциона до подписания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03.08.2009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01 (приемная)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елефон  для справок:  42-83-43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05.08.2009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7.08.2009 в 11:00 часов по адресу:              г. Мурманск, ул. Комсомольская, д. 10 (каб. № 319), регистрация участников с 10.15 до 10.45           (каб. № 318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знакомиться с иной информацией по проведению аукциона,  решением комитета имущественных отношений города Мурманска от 07.07.2009 № 204 </w:t>
      </w:r>
      <w:r>
        <w:rPr>
          <w:bCs/>
        </w:rPr>
        <w:t xml:space="preserve">«Об утверждении условий аукциона на право заключения договоров аренды объектов муниципального нежилого фонда города Мурманска», </w:t>
      </w:r>
      <w:r>
        <w:rPr/>
        <w:t xml:space="preserve"> условиями договора аренды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, кабинет 40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3.08.2009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стоимости права на заключение договора аренды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 претендент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аренды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6748" w:leader="none"/>
        </w:tabs>
        <w:ind w:firstLine="4253"/>
        <w:rPr>
          <w:szCs w:val="28"/>
        </w:rPr>
      </w:pPr>
      <w:r>
        <w:rPr>
          <w:szCs w:val="28"/>
        </w:rPr>
        <w:t>_______________  Бунтов С.Н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6748" w:leader="none"/>
        </w:tabs>
        <w:ind w:firstLine="4253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6631" w:leader="none"/>
          <w:tab w:val="left" w:pos="6748" w:leader="none"/>
          <w:tab w:val="right" w:pos="10489" w:leader="none"/>
        </w:tabs>
        <w:ind w:firstLine="4253"/>
        <w:jc w:val="left"/>
        <w:rPr>
          <w:szCs w:val="28"/>
        </w:rPr>
      </w:pPr>
      <w:r>
        <w:rPr>
          <w:szCs w:val="28"/>
        </w:rPr>
        <w:t>________________  Бабенко В.А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6631" w:leader="none"/>
          <w:tab w:val="left" w:pos="6748" w:leader="none"/>
          <w:tab w:val="right" w:pos="10489" w:leader="none"/>
        </w:tabs>
        <w:ind w:firstLine="4253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  <w:t>_______________  Макаренко Ю.А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  <w:t>_______________ Стародуб А.А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  <w:t>_______________  Урсакий И.И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  <w:t>_______________  Хромова С.А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ind w:firstLine="4253"/>
        <w:rPr>
          <w:szCs w:val="28"/>
        </w:rPr>
      </w:pPr>
      <w:r>
        <w:rPr>
          <w:szCs w:val="28"/>
        </w:rPr>
        <w:t>_______________ Павлова А.С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9:00Z</dcterms:created>
  <dc:creator>Alexey</dc:creator>
  <dc:description/>
  <cp:keywords/>
  <dc:language>en-US</dc:language>
  <cp:lastModifiedBy>MaltsevAV</cp:lastModifiedBy>
  <cp:lastPrinted>2009-07-08T10:42:00Z</cp:lastPrinted>
  <dcterms:modified xsi:type="dcterms:W3CDTF">2009-07-16T06:49:00Z</dcterms:modified>
  <cp:revision>2</cp:revision>
  <dc:subject/>
  <dc:title>ИНФОРМАЦИОННОЕ СООБЩЕНИЕ</dc:title>
</cp:coreProperties>
</file>